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large fourplayer coop mission, One team is about to guard Lucas Santinos Drug Factory and Mansion and the ather one making a strike for Lucas heart.</w:t>
      </w:r>
    </w:p>
    <w:p>
      <w:pPr>
        <w:pStyle w:val="Normal"/>
        <w:rPr/>
      </w:pPr>
      <w:r>
        <w:rPr/>
        <w:t>Once ya start the mission the team otside the walls will have too pull the switch at their feet too make a surprise attack at Lucas mansion. And dont forget too ally your team with the other on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Have fun , And report to me if this mission didnt work in some way or if there were some trouble to starting it . Here is my E-mail. Bjorn.junker@falun.mail.telia.c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8:52:00Z</dcterms:created>
  <dc:creator>Björn Junker</dc:creator>
  <dc:description/>
  <dc:language>en-US</dc:language>
  <cp:lastModifiedBy>Björn Junker</cp:lastModifiedBy>
  <dcterms:modified xsi:type="dcterms:W3CDTF">1997-04-12T18:52:00Z</dcterms:modified>
  <cp:revision>1</cp:revision>
  <dc:subject/>
  <dc:title>This is a large fourplayer coop mission, One team is about to guard Lucas Santinos Drug Factory and Mansion and the ather one making a strike for Lucas heart</dc:title>
</cp:coreProperties>
</file>